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нтрольно-счетной комиссии Чаинкого района Томской област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отчет </w:t>
      </w:r>
      <w:r>
        <w:rPr>
          <w:b/>
        </w:rPr>
        <w:t xml:space="preserve">об аренде и безвозмездном пользовании муниципальным имуще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Чаинский район Томской области» </w:t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за 2024 год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л. Ленинская, д. 11, с. Подгорное,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аинского района Томской облас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«17» июня 2025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есто проведения контрольного мероприятия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Тема экспертно-аналитического мероприятия:</w:t>
      </w:r>
    </w:p>
    <w:p>
      <w:pPr>
        <w:pStyle w:val="Normal"/>
        <w:ind w:firstLine="709"/>
        <w:jc w:val="both"/>
        <w:rPr>
          <w:i/>
          <w:i/>
        </w:rPr>
      </w:pPr>
      <w:r>
        <w:rPr/>
        <w:t>Внешняя проверка отчета об аренде и безвозмездном пользовании муниципальном имуществом муниципального образования «Чаинский район Томской области» за 2024 год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Основание для проведения экспертно-аналитического мероприяти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Пункт 1.1 статьи 4 Положения о предоставлении имущества муниципального образования «Чаинский район» в аренду и безвозмездное пользование, утвержденного решением Думы Чаинского района от 26.06.2014 № 61 (далее - Положение № 61); </w:t>
      </w:r>
    </w:p>
    <w:p>
      <w:pPr>
        <w:pStyle w:val="Normal"/>
        <w:ind w:firstLine="709"/>
        <w:jc w:val="both"/>
        <w:rPr/>
      </w:pPr>
      <w:r>
        <w:rPr/>
        <w:t>2. Пункт 2.7. Плана работы Контрольно-счетной комиссии Чаинского района Томской области на 2025 год, утвержденного распоряжением Контрольно-счетной комиссии Чаинского района Томской области от 28.12.2024 № 20-ОД (ред. 10.02.2025 № 4)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Объект экспертно-аналитического мероприятия: </w:t>
      </w:r>
    </w:p>
    <w:p>
      <w:pPr>
        <w:pStyle w:val="Normal"/>
        <w:pBdr>
          <w:bottom w:val="single" w:sz="4" w:space="1" w:color="000000"/>
        </w:pBdr>
        <w:ind w:firstLine="709"/>
        <w:jc w:val="both"/>
        <w:rPr/>
      </w:pPr>
      <w:r>
        <w:rPr/>
        <w:t>Муниципальное образование «Чаинский район Томской области», Администрация Чаинского района Томской обла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Исследуемый период: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ind w:firstLine="709"/>
        <w:rPr/>
      </w:pPr>
      <w:r>
        <w:rPr/>
        <w:t xml:space="preserve">2024 год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Срок проведения экспертно-аналитического мероприятия:</w:t>
      </w:r>
    </w:p>
    <w:p>
      <w:pPr>
        <w:pStyle w:val="Normal"/>
        <w:pBdr>
          <w:bottom w:val="single" w:sz="4" w:space="1" w:color="000000"/>
        </w:pBdr>
        <w:ind w:firstLine="709"/>
        <w:rPr/>
      </w:pPr>
      <w:r>
        <w:rPr/>
        <w:t>с 9 июня 2025 года по 17 июня 2025 год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ходе экспертно-аналитического мероприятия установлен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1 статьи 16 Федерального закона от 06.10.2023 № 131-ФЗ «Об общих принципах организации местного самоуправления в Российской Федерации» (далее – Федеральный закон № 131-ФЗ), подпунктом 1.3. пункта 1 статьи 6 Устава муниципального образования «Чаинский район Томской области» к вопросам местного значения отнесено владение, пользование и распоряжение имуществом, находящимся в муниципальной собственности муниципального образования «Чаинский район Том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ключение по результатам внешней проверки Отчета об аренде и безвозмездном пользовании муниципальным имуществом муниципального образования «Чаинский район Томской области» за 2024 год, </w:t>
      </w:r>
      <w:r>
        <w:rPr>
          <w:spacing w:val="-1"/>
        </w:rPr>
        <w:t>подготовлено Контрольно-счетной комиссией Чаинского района Томской области (далее по тексту – Контрольно-счетная комиссия) в соответствии</w:t>
      </w:r>
      <w:r>
        <w:rPr>
          <w:rFonts w:eastAsia="MS Mincho;ＭＳ 明朝" w:cs="Courier New"/>
        </w:rPr>
        <w:t xml:space="preserve"> </w:t>
      </w:r>
      <w:r>
        <w:rPr>
          <w:bCs/>
        </w:rPr>
        <w:t xml:space="preserve">с пунктом 1.1 статьи 4 </w:t>
      </w:r>
      <w:r>
        <w:rPr/>
        <w:t>Положения о предоставлении имущества муниципального образования «Чаинский район» в аренду и безвозмездное пользование, утвержденного решением Думы Чаинского района от 26.06.2014 № 61 (далее - Положение № 61) и пунктом 2.7. Плана работы Контрольно-счетной комиссии Чаинского района Томской области на 2025 год, утвержденного распоряжением Контрольно-счетной комиссии Чаинского района Томской области от 28.12.2024 № 20-ОД (ред. 10.02.2025 № 4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статье 51 Федеральный закон № 131-ФЗ органы местного самоуправления от имени муниципального образования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. </w:t>
      </w:r>
    </w:p>
    <w:p>
      <w:pPr>
        <w:pStyle w:val="Normal"/>
        <w:ind w:firstLine="709"/>
        <w:jc w:val="both"/>
        <w:rPr/>
      </w:pPr>
      <w:r>
        <w:rPr/>
        <w:t xml:space="preserve">Органом, осуществляющим проведение единой политики в сфере имущественных и земельных отношений на территории муниципального образования «Чаинский район Томской области», является структурное подразделение Администрации Чаинского района Томской области - Отдел по земельным, имущественным и градостроительным вопросам (далее – Отдел, ОЗИГВ). </w:t>
      </w:r>
    </w:p>
    <w:p>
      <w:pPr>
        <w:pStyle w:val="Normal"/>
        <w:ind w:firstLine="709"/>
        <w:jc w:val="both"/>
        <w:rPr>
          <w:bCs/>
        </w:rPr>
      </w:pPr>
      <w:r>
        <w:rPr/>
        <w:t>В своей деятельности ОЗИГВ руководствуется Конституцией Российской Федерации, федеральными законами, указами и распоряжениями Президента Российской Федерации, Уставом муниципального образования «Чаинский район Томской области» и муниципальными правовыми актами муниципального образования «Чаинский район Томской области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оответствии с пунктом 1.1 статьи 4 </w:t>
      </w:r>
      <w:r>
        <w:rPr/>
        <w:t>Положения № 61</w:t>
      </w:r>
      <w:r>
        <w:rPr>
          <w:bCs/>
        </w:rPr>
        <w:t xml:space="preserve"> </w:t>
      </w:r>
      <w:r>
        <w:rPr/>
        <w:t>Контрольно-счетной комиссией рассмотрен Отчет об аренде и безвозмездном пользовании муниципальным имуществом муниципального образования «Чаинский район Томской области» за 2024 год и подготовлено заключение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Цель проверки: анализ сведений Отчета об аренде и безвозмездном пользовании муниципальным имуществом муниципального образования «Чаинский район Томской области» за 2024 год (далее - Отчет);</w:t>
      </w:r>
      <w:r>
        <w:rPr>
          <w:bCs/>
        </w:rPr>
        <w:t xml:space="preserve"> </w:t>
      </w:r>
      <w:r>
        <w:rPr/>
        <w:t xml:space="preserve"> анализ договоров аренды и безвозмездного пользования недвижимого имущества (далее - договор), действовавших в отчетном периоде и их исполнение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ункту 3 статьи 4 Положения № 61 Отчет должен содержать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- о количестве договоров аренды и договоров безвозмездного пользования, действовавших в отчетном периоде;</w:t>
      </w:r>
    </w:p>
    <w:p>
      <w:pPr>
        <w:pStyle w:val="Normal"/>
        <w:autoSpaceDE w:val="false"/>
        <w:ind w:firstLine="709"/>
        <w:jc w:val="both"/>
        <w:rPr/>
      </w:pPr>
      <w:r>
        <w:rPr/>
        <w:t>- о количестве и составе переданных в аренду и безвозмездное пользование помещений;</w:t>
      </w:r>
    </w:p>
    <w:p>
      <w:pPr>
        <w:pStyle w:val="Normal"/>
        <w:autoSpaceDE w:val="false"/>
        <w:ind w:firstLine="709"/>
        <w:jc w:val="both"/>
        <w:rPr/>
      </w:pPr>
      <w:r>
        <w:rPr/>
        <w:t>- о доходах бюджета муниципального образования «Чаинский район» от арендной плат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 размере средней ставки арендной платы за отчетный период; </w:t>
      </w:r>
    </w:p>
    <w:p>
      <w:pPr>
        <w:pStyle w:val="Normal"/>
        <w:autoSpaceDE w:val="false"/>
        <w:ind w:firstLine="709"/>
        <w:jc w:val="both"/>
        <w:rPr/>
      </w:pPr>
      <w:r>
        <w:rPr/>
        <w:t>- об объеме претензионно-исковой работы по взысканию задолженности по арендной плате, проведенной в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части 5 статьи 51 Федерального закона № 131-ФЗ органы местного самоуправления ведут реестры муниципального имущества в порядке, установленном уполномоченным Правительством Российской Федерации федеральным органом исполнительной власти. Указанный порядок определен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(далее - Порядок ведения реестра № 163н) (начало действия документа - 17.02.2024). 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орядка ведения реестра № 163н объектами учета муниципального имущества в Реестре муниципального имущества являются: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 движимые вещи (в том числе документарные ценные бумаги (акции) либо иное не относящееся к недвижимым вещам имущество, стоимость которого превышает размер, определенный решениями представительных органов соответствующих муниципальных образований); иное имущество (в том числе бездокументарные ценные бумаги), не относящееся к недвижимым и движимым вещам, стоимость которого превышает размер, определенный решениями представительных органов соответствующих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5 Порядка ведения реестра № 163н ведение реестров муниципального имущества осуществляется уполномоченными органами местного самоуправления соответствующих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ом 4 статьи 5 Положения об управлении и распоряжении имуществом муниципального образования «Чаинский район Томской области» (далее – Положение об управлении и распоряжении имуществом № 9), утвержденного решением Думы Чаинского района от 24.02.2011 № 9 (ред. от 17.08.2022 № 220), определено, что Администрация Чаинского района ведет учет объектов муниципального имущества в Реестре муниципального имущества муниципального образования «Чаинский район Томской области». 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ункту 4 статьи 4 Положения об управлении и распоряжении имуществом полномочия по ведению реестра муниципального имущества осуществляются уполномоченным органом местного самоуправления – Администрацией Чаинского района, а также ведение учета имущества, находящегося в казне муниципального образования «Чаинский район Томской области» (далее - уполномоченный орган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ом 8 Порядка ведения реестра № 163н установлено, что реестры ведутся на бумажных и (или) электронных носителях. Способ ведения реестра определяется уполномоченным органом самостоятель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ЗИГВ представлен Реестр муниципального имущества муниципального образования «Чаинский район Томской области» на бумажном носителе по состоянию на 01.01.2025 (далее – Реестр муниципального имущества)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В нарушение пункта 8 Порядка ведения реестра № 163н </w:t>
      </w:r>
      <w:r>
        <w:rPr>
          <w:b/>
          <w:i/>
          <w:u w:val="single"/>
        </w:rPr>
        <w:t>способ ведения реестра не определен уполномоченным органом самостоятельно</w:t>
      </w:r>
      <w:r>
        <w:rPr>
          <w:b/>
        </w:rPr>
        <w:t xml:space="preserve">, отсутствует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Выгрузка на бумажный носитель обычно производится ежегодно по состоянию на 1 января. </w:t>
      </w:r>
    </w:p>
    <w:p>
      <w:pPr>
        <w:pStyle w:val="Normal"/>
        <w:autoSpaceDE w:val="false"/>
        <w:ind w:firstLine="709"/>
        <w:jc w:val="both"/>
        <w:rPr/>
      </w:pPr>
      <w:r>
        <w:rPr/>
        <w:t>Как показывает результат проверки, реестры не всегда выгружаются на бумажный носитель и утверждаются на отчетную дату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215 Гражданского кодекса Российской Федерации (часть первая) средства местного бюджета и иное муниципальное имущество, не закрепленное за муниципальными предприятиями и учреждениями на праве хозяйственного ведения и оперативного управления, составляют муниципальную казну муниципального образования. Включение имущества в казну и выбытие из казны осуществляются на основании правового акта главы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2. Анализ сведений в Отчете об аренде и безвозмездном пользовании муниципальным имуществом муниципального образования «Чаинский район Томской области» за 2024 год.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но-счетной комиссией проведен анализ сведений, указанных в Отчете, установлено следующее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ложением об управлении и распоряжении имуществом, Администрация Чаинского района предоставляет муниципальное имущество в безвозмездное пользование на основании постановления Главы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данным Отчета ОЗИГВ: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1. Количество договоров аренды недвижимого имущества, действовавших в 2024 год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сего 22 договора (в 2023 году – 19 ед.),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>а) договор аренды недвижимого имущества, всего – 13 договоров (в 2023 году – 19)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аренда недвижимого имущества – 11 договоров;</w:t>
      </w:r>
    </w:p>
    <w:p>
      <w:pPr>
        <w:pStyle w:val="Normal"/>
        <w:autoSpaceDE w:val="false"/>
        <w:ind w:firstLine="709"/>
        <w:jc w:val="both"/>
        <w:rPr/>
      </w:pPr>
      <w:r>
        <w:rPr/>
        <w:t>- аренда объектов газораспределительной системы (трубопровод) – 1 договор;</w:t>
      </w:r>
    </w:p>
    <w:p>
      <w:pPr>
        <w:pStyle w:val="Normal"/>
        <w:autoSpaceDE w:val="false"/>
        <w:ind w:firstLine="709"/>
        <w:jc w:val="both"/>
        <w:rPr/>
      </w:pPr>
      <w:r>
        <w:rPr/>
        <w:t>- аренда сооружения: полигон твердых бытовых отходов – 1 договор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договор безвозмездного пользования </w:t>
      </w:r>
      <w:r>
        <w:rPr>
          <w:iCs/>
        </w:rPr>
        <w:t>муниципальным имуществом</w:t>
      </w:r>
      <w:r>
        <w:rPr/>
        <w:t>, действовавшие в отчетном периоде - 9 ед. (в 2023 году – 8 ед.);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2. Количество и состав переданных в аренду и безвозмездное пользование помещений в 2024 году.</w:t>
      </w:r>
    </w:p>
    <w:p>
      <w:pPr>
        <w:pStyle w:val="Normal"/>
        <w:autoSpaceDE w:val="false"/>
        <w:ind w:firstLine="709"/>
        <w:jc w:val="both"/>
        <w:rPr/>
      </w:pPr>
      <w:r>
        <w:rPr/>
        <w:t>Площадь переданных в аренду недвижимого имущества и безвозмездное пользование объектов составила 31708,74 кв.м. и 2441,0 м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 договорам аренды недвижимого имущества – 528,54 кв.м. (в 2023 – 737,68 кв.м.); </w:t>
      </w:r>
    </w:p>
    <w:p>
      <w:pPr>
        <w:pStyle w:val="Normal"/>
        <w:autoSpaceDE w:val="false"/>
        <w:ind w:firstLine="709"/>
        <w:jc w:val="both"/>
        <w:rPr/>
      </w:pPr>
      <w:r>
        <w:rPr/>
        <w:t>- по переданным в аренду объектов газораспределительной системы (трубопровод) – 2441,0 м. (в 2023 – 2441,0 м);</w:t>
      </w:r>
    </w:p>
    <w:p>
      <w:pPr>
        <w:pStyle w:val="Normal"/>
        <w:autoSpaceDE w:val="false"/>
        <w:ind w:firstLine="709"/>
        <w:jc w:val="both"/>
        <w:rPr/>
      </w:pPr>
      <w:r>
        <w:rPr/>
        <w:t>- аренда сооружения: полигон твердых бытовых отходов – 30600,0 кв.м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лощадь переданных в безвозмездное пользование помещений составила 580,2 кв.м. (в 2023 – 528,5 кв.м.). 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3. Доходы муниципального образования «Чаинский район Томской области» от арендной платы за 2024 год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от аренды имущества по договорам аренды недвижимого имущества в целом составили 1 096 489,40 руб. (план поступлений – 955 700,00 руб.), темп роста к уровню прошлого 2023 года составил 100,7% (в 2023 – 1 089 345,34 руб.), в натуральном выражении увеличение составило 7 144,06 руб. В том числе доходы по переданным в аренду объектам газораспределительной системы (трубопровод) – 12 205,08 руб. (по отношению к 2023 году сумма не изменилась).</w:t>
      </w:r>
    </w:p>
    <w:p>
      <w:pPr>
        <w:pStyle w:val="Normal"/>
        <w:autoSpaceDE w:val="false"/>
        <w:ind w:firstLine="709"/>
        <w:jc w:val="both"/>
        <w:rPr/>
      </w:pPr>
      <w:r>
        <w:rPr/>
        <w:t>Расторгнуты по соглашению сторон в 2024 году  четыре договора аренды недвижимого имущества общей площадью 30645,2 кв. м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4. Размер средней ставки арендной платы в 2024 году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3 статьи 4 Положения № 61 в Отчете определен размер средней ставки арендной платы за отчетный период в 2024 году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 договорам аренды недвижимого имущества – 161,32 руб. за 1 кв.м., темп роста к уровню прошлого года составил 113,6 % (в 2023 – 142,03 руб. за 1 кв.м.); </w:t>
      </w:r>
    </w:p>
    <w:p>
      <w:pPr>
        <w:pStyle w:val="Normal"/>
        <w:autoSpaceDE w:val="false"/>
        <w:ind w:firstLine="709"/>
        <w:jc w:val="both"/>
        <w:rPr/>
      </w:pPr>
      <w:r>
        <w:rPr/>
        <w:t>- по переданным в аренду объектов газораспределительной системы (трубопровод) – 1017,09 руб. в месяц (по отношению к 2023 году ставка арендной платы в месяц не изменилась);</w:t>
      </w:r>
    </w:p>
    <w:p>
      <w:pPr>
        <w:pStyle w:val="Normal"/>
        <w:autoSpaceDE w:val="false"/>
        <w:ind w:firstLine="709"/>
        <w:jc w:val="both"/>
        <w:rPr/>
      </w:pPr>
      <w:r>
        <w:rPr/>
        <w:t>- аренда сооружения: полигон твердых бытовых отходов – 5220,36 руб. в меся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Кроме того следует отметить, что при формировании Отчета механизм расчета размера средней ставки арендной платы за отчетный период (арендной ставки за 1 кв.м.) не определен. При арифметическом подсчете средней стоимости аренды недвижимого имущества, указанного в Таблице № 1 Отчета (величина платы за аренду нежилых помещений в месяц (гр. 6) / площадь нежилого помещения (гр. 5) = средней ставке арендной платы (85262,84/ 528,54 = 161,32 руб. за 1 кв.м.), полученная стоимость совпадает со средней стоимостью аренды за 1 кв. м., указанной в Отчете – </w:t>
      </w:r>
      <w:r>
        <w:rPr>
          <w:u w:val="single"/>
        </w:rPr>
        <w:t>161,32 руб</w:t>
      </w:r>
      <w:r>
        <w:rPr/>
        <w:t xml:space="preserve">. за 1 кв.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соответствии с</w:t>
      </w:r>
      <w:r>
        <w:rPr>
          <w:i/>
        </w:rPr>
        <w:t xml:space="preserve"> </w:t>
      </w:r>
      <w:r>
        <w:rPr/>
        <w:t>Отчетом об исполнении бюджета (ф. 0503117) муниципального образования «Чаинский район Томской области», утвержденные бюджетные назначения по «Доходам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» по коду дохода бюджетной классификации (901) 11105035050000120 составили 955700,00 руб., кассовое исполнение составило 1096489,40</w:t>
      </w:r>
      <w:r>
        <w:rPr>
          <w:b/>
        </w:rPr>
        <w:t xml:space="preserve"> </w:t>
      </w:r>
      <w:r>
        <w:rPr/>
        <w:t>руб. или 114,7% (в 2023 году 1089345,34 или 93,0%), исполнение бюджетных назначений по доходам от использования имущества составило (+) 140789,40 руб., темп роста кассового исполнения к уровню 2023 года составил 100,7%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4 Отчета по состоянию на 01.01.2025 задолженность по договорам аренды муниципального имущества отсутствует. Данный показатель свидетельствует об отсутствии претензионной - исковой работы по взысканию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Динамика изменения доходов бюджета муниципального образования «Чаинский район Томской области» от аренды муниципального имущества</w:t>
      </w:r>
    </w:p>
    <w:p>
      <w:pPr>
        <w:pStyle w:val="BodyTextIndent21"/>
        <w:widowControl/>
        <w:tabs>
          <w:tab w:val="clear" w:pos="708"/>
          <w:tab w:val="left" w:pos="5474" w:leader="none"/>
        </w:tabs>
        <w:ind w:firstLine="540"/>
        <w:jc w:val="right"/>
        <w:rPr/>
      </w:pPr>
      <w:r>
        <w:rPr>
          <w:sz w:val="24"/>
          <w:szCs w:val="24"/>
        </w:rPr>
        <w:t>Таблица № 1 (тыс. рублей</w:t>
      </w:r>
      <w:r>
        <w:rPr/>
        <w:t xml:space="preserve">) 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09"/>
        <w:gridCol w:w="1134"/>
        <w:gridCol w:w="1701"/>
        <w:gridCol w:w="1276"/>
        <w:gridCol w:w="1559"/>
        <w:gridCol w:w="1518"/>
      </w:tblGrid>
      <w:tr>
        <w:trPr>
          <w:trHeight w:val="27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, год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оступ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поступле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твержденных Решением о бюдже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гр. 3 - гр.2) (+; -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3/ гр.2)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 роста к уровню предыдущего года, %</w:t>
            </w:r>
          </w:p>
        </w:tc>
      </w:tr>
      <w:tr>
        <w:trPr>
          <w:trHeight w:val="2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 бюджете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оступление</w:t>
            </w:r>
          </w:p>
        </w:tc>
      </w:tr>
      <w:tr>
        <w:trPr>
          <w:trHeight w:val="20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7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1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4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и плане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955,7 тыс. руб., исполнение составило 1096,5 тыс. руб. или 114,7%. В сравнении с 2023 годом темп роста составил 100,6%.</w:t>
      </w:r>
    </w:p>
    <w:p>
      <w:pPr>
        <w:pStyle w:val="Normal"/>
        <w:autoSpaceDE w:val="false"/>
        <w:ind w:firstLine="709"/>
        <w:jc w:val="both"/>
        <w:rPr/>
      </w:pPr>
      <w:r>
        <w:rPr/>
        <w:t>Анализ данных отраженных в Таблице № 1 за ряд лет свидетельствует о том, что доходы бюджета муниципального образования «Чаинский район Томской области» от аренды муниципального имущества увеличились к уровню 2023 года и предыдущие годы. Наибольший уровень поступления данного вида доходов за последние три года был в 2024 году.</w:t>
      </w:r>
    </w:p>
    <w:p>
      <w:pPr>
        <w:pStyle w:val="Normal"/>
        <w:ind w:firstLine="709"/>
        <w:jc w:val="both"/>
        <w:rPr/>
      </w:pPr>
      <w:r>
        <w:rPr/>
        <w:t xml:space="preserve">Размер базовой ставки арендной платы за пользование объектами нежилого фонда, находящимися в собственности муниципального образования «Чаинский район Томской области», с 01.01.2024 утвержден постановлением Администрации Чаинского района от 17.11.2023 № 465 «Об утверждении размера ставок арендной платы за пользование объектами нежилого фонда, находящимися в собственности муниципального образования «Чаинский район Томской области» и составляет 992,0  руб. (без НДС и без учета затрат на содержание нежилых помещений) за 1 кв. м. площади в год. Минимальная ставка арендной платы за пользование объектами нежилого фонда, находящимися в собственности муниципального образования «Чаинский район Томской области», с 01.01.2024 утверждена  в размере 210,0 руб. (без НДС и без учета затрат на содержание нежилых помещений) за 1 кв.м. площади в год. </w:t>
      </w:r>
    </w:p>
    <w:p>
      <w:pPr>
        <w:pStyle w:val="Normal"/>
        <w:ind w:firstLine="709"/>
        <w:jc w:val="both"/>
        <w:rPr/>
      </w:pPr>
      <w:r>
        <w:rPr/>
        <w:t>В 2023 году действовала базовая ставка арендной платы в размере 886,00 руб. (без НДС и без учета затрат на содержание нежилых помещений за 1 кв.м. площади в год и минимальная ставка арендной платы составляла 205,0 руб. (без НДС и без учета затрат на содержание нежилых помещений) за 1 кв.м. площади в год.</w:t>
      </w:r>
    </w:p>
    <w:p>
      <w:pPr>
        <w:pStyle w:val="Normal"/>
        <w:ind w:firstLine="709"/>
        <w:jc w:val="both"/>
        <w:rPr/>
      </w:pPr>
      <w:r>
        <w:rPr/>
        <w:t>Рост базовой ставки арендной платы и минимальной ставки арендной платы в 2024 году составил соответственно 112,0% и 102,4%.</w:t>
      </w:r>
    </w:p>
    <w:p>
      <w:pPr>
        <w:pStyle w:val="Normal"/>
        <w:ind w:firstLine="709"/>
        <w:jc w:val="both"/>
        <w:rPr/>
      </w:pPr>
      <w:r>
        <w:rPr/>
        <w:t>При данном росте базовой и минимальной ставки арендной платы, доходов от предоставления имущества муниципального образования «Чаинский район Томской области» в аренду поступило больше, чем в 2023 году, на 0,6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При проверке Отчета установлены наруш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и формировании Отчета механизм расчета средней стоимости аренды недвижимого имущества (арендной ставки за 1 кв.м.) не определен. </w:t>
      </w:r>
    </w:p>
    <w:p>
      <w:pPr>
        <w:pStyle w:val="Normal"/>
        <w:autoSpaceDE w:val="false"/>
        <w:ind w:firstLine="709"/>
        <w:jc w:val="both"/>
        <w:rPr/>
      </w:pPr>
      <w:r>
        <w:rPr/>
        <w:t>2. По договорам аренды недвижимого имущества от 01.06.2016 № 3-14/349 (ООО «Газпром распределение Томск») отсутствует расчет величины арендной платы за месяц и за год (к проверке не представлен).</w:t>
      </w:r>
    </w:p>
    <w:p>
      <w:pPr>
        <w:pStyle w:val="Normal"/>
        <w:autoSpaceDE w:val="false"/>
        <w:ind w:firstLine="709"/>
        <w:jc w:val="both"/>
        <w:rPr/>
      </w:pPr>
      <w:r>
        <w:rPr/>
        <w:t>3. Средняя стоимость аренды 1 кв.м. недвижимого имущества посчитана и отражена в Отчете не верно (устранено в ходе проверк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 Анализ договоров аренды и безвозмездного пользования недвижимого имущества, действовавших в отчетном периоде и их исполнение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выборочной проверке договоров безвозмездного пользования недвижимого имущества, установлено следующее:</w:t>
      </w:r>
    </w:p>
    <w:p>
      <w:pPr>
        <w:pStyle w:val="Normal"/>
        <w:ind w:firstLine="709"/>
        <w:jc w:val="both"/>
        <w:rPr/>
      </w:pPr>
      <w:r>
        <w:rPr/>
        <w:t xml:space="preserve">В течение 2024 года действовало 9 договоров безвозмездного пользования нежилыми помещениями общей площадью 580,2 кв. м., по сравнению с предыдущим отчетным периодом (2023 год – 8 договоров общей площадью 528,2 кв. м.) количество договоров увеличилось на 1 ед., общая площадь увеличилась на 51,7 кв.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езультате проверки установлено, что договор с Контрольно-счетной комиссией муниципального образования «Чаинский район» не включен в Реестр муниципального имущества. Указанные факты свидетельствуют о том, что отдел не в полной мере осуществляет учет объектов муниципальной собственности и ведение их реестра, что является нарушением статьи 5 Положения об управлении и распоряжении имуществом, находящимся в муниципальной собственности муниципального образования «Чаинский район Томской области» (данное нарушение устранено в ходе проверки). </w:t>
      </w:r>
    </w:p>
    <w:p>
      <w:pPr>
        <w:pStyle w:val="Normal"/>
        <w:ind w:firstLine="709"/>
        <w:jc w:val="both"/>
        <w:rPr/>
      </w:pPr>
      <w:r>
        <w:rPr/>
        <w:t>По состоянию на 01.01.2025 ссудополучателями имущества, переданного в безвозмездное пользование, являлись:</w:t>
      </w:r>
    </w:p>
    <w:p>
      <w:pPr>
        <w:pStyle w:val="Normal"/>
        <w:ind w:firstLine="709"/>
        <w:jc w:val="both"/>
        <w:rPr/>
      </w:pPr>
      <w:r>
        <w:rPr/>
        <w:t>- орган местного самоуправления - доля площадей 15,9% (92,0 кв.м.);</w:t>
      </w:r>
    </w:p>
    <w:p>
      <w:pPr>
        <w:pStyle w:val="Normal"/>
        <w:ind w:firstLine="709"/>
        <w:jc w:val="both"/>
        <w:rPr/>
      </w:pPr>
      <w:r>
        <w:rPr/>
        <w:t xml:space="preserve">- муниципальное казенное учреждение - доля площадей 26,6% (154,4 кв.м.); </w:t>
      </w:r>
    </w:p>
    <w:p>
      <w:pPr>
        <w:pStyle w:val="Normal"/>
        <w:ind w:firstLine="709"/>
        <w:jc w:val="both"/>
        <w:rPr/>
      </w:pPr>
      <w:r>
        <w:rPr/>
        <w:t>- муниципальное бюджетное учреждение - доля площадей 40,6% (235,4 кв.м.);</w:t>
      </w:r>
    </w:p>
    <w:p>
      <w:pPr>
        <w:pStyle w:val="Normal"/>
        <w:ind w:firstLine="709"/>
        <w:jc w:val="both"/>
        <w:rPr/>
      </w:pPr>
      <w:r>
        <w:rPr/>
        <w:t>- областное бюджетное учреждение (ОГБУ «Дом-интернат для престарелых и инвалидов Чаинского района») - доля площадей 8,8% (51,2 кв.м.);</w:t>
      </w:r>
    </w:p>
    <w:p>
      <w:pPr>
        <w:pStyle w:val="Normal"/>
        <w:ind w:firstLine="709"/>
        <w:jc w:val="both"/>
        <w:rPr/>
      </w:pPr>
      <w:r>
        <w:rPr/>
        <w:t>- общество с ограниченной ответственностью - доля площадей 8,1% (47,2 кв.м.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ледует обратить внимание: общество с ограниченной ответственностью - коммерческая организация при использовании в своей деятельности имущества, предоставленного муниципальным образованием в безвозмездное пользование, предполагается, получение выгоды (доходов), следовательно, по мнению Контрольно-счетной комиссии, </w:t>
      </w:r>
      <w:r>
        <w:rPr>
          <w:b/>
        </w:rPr>
        <w:t xml:space="preserve">договор безвозмездного пользования нежилыми помещениями от 19.11.2024 № 1-24, заключенный между муниципальным образованием «Чаинский район Томской области» и Обществом с ограниченной ответственностью «Редакция газеты «Земля чаинская», является не правомерным, так как не соответствует требованиям статьи 13 главы 3 Положения № 61, части 1 статьи 17.1, главы 5 Федерального закона от 26.07.2006 № 135-ФЗ «О защите конкуренции»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 целях эффективного использования муниципального имущества Администрация Чаинского района не имела права заключать договор безвозмездного пользования нежилыми помещениями с коммерческой организацией без проведения конкурса или аукциона на право заключения этого договора. В данном случае имеет место неэффективное использование муниципального имуществ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выборочной проверке документов к договорам аренды недвижимого имущества, установлено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В нарушение подпункта «1)» и «2)» пункта 2 статьи 4 Положения № 61  </w:t>
      </w:r>
      <w:r>
        <w:rPr/>
        <w:t xml:space="preserve">Администрацией Чаинского района </w:t>
      </w:r>
      <w:r>
        <w:rPr>
          <w:bCs/>
        </w:rPr>
        <w:t xml:space="preserve">не принято </w:t>
      </w:r>
      <w:r>
        <w:rPr/>
        <w:t>постановление о предоставлении муниципального имущества, находящегося в Казне муниципального образования «Чаинский район Томской области», в аренду или безвозмездное пользование органам местного самоуправления Чаинского района, муниципальным учреждениям и другим соискателям (информация не представлена).</w:t>
      </w:r>
    </w:p>
    <w:p>
      <w:pPr>
        <w:pStyle w:val="Normal"/>
        <w:autoSpaceDE w:val="false"/>
        <w:ind w:firstLine="709"/>
        <w:jc w:val="both"/>
        <w:rPr/>
      </w:pPr>
      <w:r>
        <w:rPr/>
        <w:t>2. В нарушение пункта 4 статьи 4 Положения № 61, Администрацией Чаинского района не принят правовой акт о принятии решения о предоставлении или о согласовании решения о передаче муниципального имущества в аренду или безвозмездное пользование определяющий порядок заключения договоров, соответствующий законодательству Российской Федерации, а также срок пользования муниципальным имуществом (информация не представлен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Исходя из вышеизложенного предлагается Отчет об аренде и безвозмездном пользовании муниципальным имуществом муниципального образования «Чаинский район Томской области» за 2024 год </w:t>
      </w:r>
      <w:r>
        <w:rPr>
          <w:u w:val="single"/>
        </w:rPr>
        <w:t>доработать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Контрольно-счетная комиссия рекоменду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отражении средней ставки арендной платы в Отчете указывать механизм расчета средней стоимости аренды недвижимого имущества (арендной ставки за 1 кв.м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 допускать просроченной задолженности. Принимать эффективные меры по возврату просроченной задолж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В соответствии с подпунктом «1)», «2)» пункта 2 статьи 4 Положения № 61, </w:t>
      </w:r>
      <w:r>
        <w:rPr/>
        <w:t xml:space="preserve">Администрации Чаинского района своевременно </w:t>
      </w:r>
      <w:r>
        <w:rPr>
          <w:bCs/>
        </w:rPr>
        <w:t xml:space="preserve">принимать </w:t>
      </w:r>
      <w:r>
        <w:rPr/>
        <w:t>постановления о предоставлении муниципального имущества, находящегося в Казне муниципального образования «Чаинский район Томской области», в аренду или безвозмездное пользование органам местного самоуправления Чаинского района, муниципальным учреждениям и другим соискателям.</w:t>
      </w:r>
    </w:p>
    <w:p>
      <w:pPr>
        <w:pStyle w:val="Normal"/>
        <w:autoSpaceDE w:val="false"/>
        <w:ind w:firstLine="709"/>
        <w:jc w:val="both"/>
        <w:rPr/>
      </w:pPr>
      <w:r>
        <w:rPr/>
        <w:t>4. При заключении договоров соблюдать требования статьи 13 главы 3 Положения № 61, части 1 статьи 17.1, главы 5 Федерального закона от 26.07.2006 № 135-ФЗ «О защите конкуренции».</w:t>
      </w:r>
    </w:p>
    <w:p>
      <w:pPr>
        <w:pStyle w:val="Normal"/>
        <w:autoSpaceDE w:val="false"/>
        <w:ind w:firstLine="709"/>
        <w:jc w:val="both"/>
        <w:rPr/>
      </w:pPr>
      <w:r>
        <w:rPr/>
        <w:t>Не допускать заключение договоров аренды и безвозмездного пользования муниципальным имуществом без проведения конкурса или аукциона на право заключения данных договоров (с учетом статьи 17.1 Федерального закона от 26.07.2006 № 135-ФЗ «О защите конкуренции»).</w:t>
      </w:r>
    </w:p>
    <w:p>
      <w:pPr>
        <w:pStyle w:val="Normal"/>
        <w:autoSpaceDE w:val="false"/>
        <w:ind w:firstLine="709"/>
        <w:jc w:val="both"/>
        <w:rPr/>
      </w:pPr>
      <w:r>
        <w:rPr/>
        <w:t>5. В соответствии с пунктом 4 статьи 4 Положения № 61 Администрации Чаинского района принять правовой акт, определяющий порядок заключения договоров, соответствующий законодательству Российской Федерации, а также срок пользования муниципальным имуществом.</w:t>
      </w:r>
    </w:p>
    <w:p>
      <w:pPr>
        <w:pStyle w:val="Normal"/>
        <w:ind w:firstLine="709"/>
        <w:jc w:val="both"/>
        <w:rPr/>
      </w:pPr>
      <w:r>
        <w:rPr/>
        <w:t xml:space="preserve">6. Согласно рекомендаций в Заключении Контрольно-счетной комиссии муниципального образования «Чаинский район» на отчет об аренде и безвозмездном пользовании имуществом муниципального образования «Чаинский район Томской области» за 2023 год, с целью приведения в соответствие с действующим законодательством и нормативными правовыми актами муниципального образования «Чаинский район Томской области», в 2024 году изменения не вносились: </w:t>
      </w:r>
    </w:p>
    <w:p>
      <w:pPr>
        <w:pStyle w:val="Normal"/>
        <w:ind w:firstLine="709"/>
        <w:jc w:val="both"/>
        <w:rPr/>
      </w:pPr>
      <w:r>
        <w:rPr/>
        <w:t xml:space="preserve">- в Положение о предоставлении имущества муниципального образования «Чаинский район Томской области» в аренду и безвозмездное пользование, утвержденное решением Думы Чаинского района от 26.06.2014 № 61; </w:t>
      </w:r>
    </w:p>
    <w:p>
      <w:pPr>
        <w:pStyle w:val="Normal"/>
        <w:ind w:firstLine="709"/>
        <w:jc w:val="both"/>
        <w:rPr/>
      </w:pPr>
      <w:r>
        <w:rPr/>
        <w:t xml:space="preserve">- в Положение об управлении и распоряжении имуществом муниципального образования «Чаинский район», утвержденное решением Думы Чаинского района от 24.02.2011  № 9, или принять новое с целью приведения в соответствие с действующим законодательством и нормативными правовыми актами муниципального образования «Чаинский район Томской области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ознакомлению: приказ Министерства финансов Российской Федерации от 10.10.2023      № 163н «Об утверждении Порядка ведения органами местного самоуправления реестров муниципального имущества» (начало действия документа - 17.02.2024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8 Порядка ведения реестра № 163н определить </w:t>
      </w:r>
      <w:r>
        <w:rPr>
          <w:i/>
          <w:u w:val="single"/>
        </w:rPr>
        <w:t>способ ведения реестра уполномоченным органом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о-счетная комиссия, основываясь на результатах внешней проверки, рекомендует Думе Чаинского района</w:t>
      </w:r>
      <w:r>
        <w:rPr>
          <w:i/>
        </w:rPr>
        <w:t xml:space="preserve"> </w:t>
      </w:r>
      <w:r>
        <w:rPr/>
        <w:t>утвердить Отчет об аренде и безвозмездном пользовании муниципальным имуществом муниципального образования «Чаинский район Томской области» за 2024 год, после внесения необходимых поправок и дополн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Председатель</w:t>
        <w:tab/>
        <w:t xml:space="preserve"> </w:t>
      </w:r>
    </w:p>
    <w:p>
      <w:pPr>
        <w:pStyle w:val="Normal"/>
        <w:jc w:val="both"/>
        <w:rPr/>
      </w:pPr>
      <w:r>
        <w:rPr/>
        <w:t xml:space="preserve">Контрольно-счетной комиссии </w:t>
      </w:r>
    </w:p>
    <w:p>
      <w:pPr>
        <w:pStyle w:val="Normal"/>
        <w:jc w:val="both"/>
        <w:rPr/>
      </w:pPr>
      <w:r>
        <w:rPr/>
        <w:t>Чаинского района Томской области                      _____________________</w:t>
        <w:tab/>
        <w:tab/>
        <w:t xml:space="preserve">    Е.И. Карасё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76790</wp:posOffset>
              </wp:positionH>
              <wp:positionV relativeFrom="page">
                <wp:posOffset>7086600</wp:posOffset>
              </wp:positionV>
              <wp:extent cx="419100" cy="321945"/>
              <wp:effectExtent l="0" t="7620" r="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77.7pt;margin-top:558pt;width:33pt;height:25.35pt" coordorigin="15554,11160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15616;top:11160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15671;top:11226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554;top:11249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663;top:11191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5662;top:11193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5788;top:11193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pacing w:val="-1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5"/>
    <w:rPr/>
  </w:style>
  <w:style w:type="character" w:styleId="Style13">
    <w:name w:val="Подзаголовок Знак"/>
    <w:qFormat/>
    <w:rPr>
      <w:sz w:val="36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48"/>
    </w:rPr>
  </w:style>
  <w:style w:type="character" w:styleId="Emphasis">
    <w:name w:val="Emphasis"/>
    <w:qFormat/>
    <w:rPr>
      <w:i/>
      <w:iCs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Красная строка Знак"/>
    <w:basedOn w:val="Style11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111">
    <w:name w:val="Основной текст + 111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sz w:val="23"/>
      <w:szCs w:val="23"/>
      <w:lang w:bidi="ar-SA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663" w:leader="none"/>
        <w:tab w:val="left" w:pos="10490" w:leader="none"/>
      </w:tabs>
      <w:spacing w:lineRule="auto" w:line="360"/>
      <w:ind w:firstLine="60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BODY">
    <w:name w:val="_BODY"/>
    <w:basedOn w:val="Normal"/>
    <w:qFormat/>
    <w:pPr>
      <w:widowControl w:val="false"/>
      <w:overflowPunct w:val="false"/>
      <w:autoSpaceDE w:val="false"/>
      <w:spacing w:lineRule="auto" w:line="288"/>
      <w:jc w:val="both"/>
      <w:textAlignment w:val="baseline"/>
    </w:pPr>
    <w:rPr>
      <w:color w:val="000000"/>
      <w:kern w:val="2"/>
      <w:sz w:val="26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jc w:val="both"/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autoSpaceDE w:val="false"/>
      <w:ind w:left="426" w:right="-142" w:firstLine="992"/>
      <w:jc w:val="both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35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5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32:00Z</dcterms:created>
  <dc:creator>Радченко</dc:creator>
  <dc:description/>
  <cp:keywords/>
  <dc:language>en-US</dc:language>
  <cp:lastModifiedBy>User</cp:lastModifiedBy>
  <cp:lastPrinted>2025-06-18T16:32:00Z</cp:lastPrinted>
  <dcterms:modified xsi:type="dcterms:W3CDTF">2025-06-18T09:34:00Z</dcterms:modified>
  <cp:revision>1599</cp:revision>
  <dc:subject>   </dc:subject>
  <dc:title>ЗАКЛЮЧНИЕ</dc:title>
</cp:coreProperties>
</file>